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vitalizace a přístavba sportovní haly v Třeboni – projektová dokumentace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2, 723 107 46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1:26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21-04-29T04:36:00Z</dcterms:modified>
  <cp:revision>15</cp:revision>
  <dc:subject/>
  <dc:title>V Ý Z V A</dc:title>
</cp:coreProperties>
</file>